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2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12215</wp:posOffset>
                </wp:positionV>
                <wp:extent cx="3090545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3"/>
                              <w:gridCol w:w="3304"/>
                            </w:tblGrid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20.05pt;mso-wrap-distance-left:9pt;mso-wrap-distance-right:0pt;mso-wrap-distance-top:0pt;mso-wrap-distance-bottom:0pt;margin-top:95.45pt;mso-position-vertical-relative:page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3"/>
                        <w:gridCol w:w="3304"/>
                      </w:tblGrid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pacing w:before="280" w:after="280"/>
        <w:jc w:val="center"/>
        <w:rPr>
          <w:rFonts w:ascii="宋体;SimSun" w:hAnsi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西安医学院校级科研计划项目</w:t>
      </w:r>
    </w:p>
    <w:p>
      <w:pPr>
        <w:pStyle w:val="Normal"/>
        <w:spacing w:before="280" w:after="280"/>
        <w:jc w:val="center"/>
        <w:rPr>
          <w:rFonts w:ascii="宋体;SimSun" w:hAnsi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责</w:t>
      </w:r>
      <w:r>
        <w:rPr>
          <w:rFonts w:ascii="宋体;SimSun" w:hAnsi="宋体;SimSun" w:cs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任</w:t>
      </w:r>
      <w:r>
        <w:rPr>
          <w:rFonts w:ascii="宋体;SimSun" w:hAnsi="宋体;SimSun" w:cs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8"/>
          <w:szCs w:val="48"/>
        </w:rPr>
      </w:pPr>
      <w:r>
        <w:rPr>
          <w:rFonts w:ascii="宋体;SimSun" w:hAnsi="宋体;SimSun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exact" w:line="560"/>
        <w:ind w:right="-469" w:firstLine="5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6710</wp:posOffset>
                </wp:positionV>
                <wp:extent cx="36576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3pt" to="388.0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编号：</w:t>
      </w:r>
      <w:r>
        <w:rPr>
          <w:rFonts w:ascii="黑体;SimHei" w:hAnsi="黑体;SimHei" w:eastAsia="黑体;SimHei"/>
          <w:sz w:val="28"/>
        </w:rPr>
        <w:t xml:space="preserve">       </w:t>
      </w:r>
    </w:p>
    <w:p>
      <w:pPr>
        <w:pStyle w:val="Normal"/>
        <w:spacing w:lineRule="exact" w:line="560"/>
        <w:ind w:right="-469" w:firstLine="5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270</wp:posOffset>
                </wp:positionH>
                <wp:positionV relativeFrom="paragraph">
                  <wp:posOffset>346710</wp:posOffset>
                </wp:positionV>
                <wp:extent cx="36576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3pt" to="388.0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r>
        <w:rPr>
          <w:rFonts w:ascii="黑体;SimHei" w:hAnsi="黑体;SimHei" w:eastAsia="黑体;SimHei"/>
          <w:sz w:val="28"/>
        </w:rPr>
        <w:t xml:space="preserve">       </w:t>
      </w:r>
    </w:p>
    <w:p>
      <w:pPr>
        <w:pStyle w:val="Normal"/>
        <w:spacing w:lineRule="exact" w:line="560"/>
        <w:ind w:right="-469" w:firstLine="5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353060</wp:posOffset>
                </wp:positionV>
                <wp:extent cx="36576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7.8pt" to="388.4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请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人：</w:t>
      </w:r>
      <w:r>
        <w:rPr>
          <w:rFonts w:ascii="黑体;SimHei" w:hAnsi="黑体;SimHei" w:eastAsia="黑体;SimHei"/>
          <w:sz w:val="28"/>
        </w:rPr>
        <w:t xml:space="preserve">                                  </w:t>
      </w:r>
    </w:p>
    <w:p>
      <w:pPr>
        <w:pStyle w:val="Normal"/>
        <w:spacing w:lineRule="exact" w:line="560"/>
        <w:ind w:left="1980" w:right="-469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所在单位：</w:t>
      </w:r>
      <w:r>
        <w:rPr>
          <w:rFonts w:ascii="黑体;SimHei" w:hAnsi="黑体;SimHei" w:eastAsia="黑体;SimHei"/>
          <w:sz w:val="28"/>
        </w:rPr>
        <w:t xml:space="preserve">           </w:t>
      </w:r>
    </w:p>
    <w:p>
      <w:pPr>
        <w:pStyle w:val="Normal"/>
        <w:spacing w:lineRule="exact" w:line="560"/>
        <w:ind w:left="1980" w:right="-469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起止时间：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黑体;SimHei" w:ascii="黑体;SimHei" w:hAnsi="黑体;SimHei"/>
          <w:sz w:val="28"/>
        </w:rPr>
        <w:t xml:space="preserve">20   </w:t>
      </w:r>
      <w:r>
        <w:rPr>
          <w:rFonts w:ascii="黑体;SimHei" w:hAnsi="黑体;SimHei" w:eastAsia="黑体;SimHei"/>
          <w:sz w:val="28"/>
        </w:rPr>
        <w:t>年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月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日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黑体;SimHei" w:ascii="黑体;SimHei" w:hAnsi="黑体;SimHei"/>
          <w:sz w:val="28"/>
        </w:rPr>
        <w:t xml:space="preserve">-20  </w:t>
      </w:r>
      <w:r>
        <w:rPr>
          <w:rFonts w:ascii="黑体;SimHei" w:hAnsi="黑体;SimHei" w:eastAsia="黑体;SimHei"/>
          <w:sz w:val="28"/>
        </w:rPr>
        <w:t>年</w:t>
      </w:r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月</w:t>
      </w:r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填报日期：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ascii="黑体;SimHei" w:hAnsi="黑体;SimHei" w:eastAsia="黑体;SimHei"/>
          <w:sz w:val="28"/>
        </w:rPr>
        <w:t>年</w:t>
      </w:r>
      <w:r>
        <w:rPr>
          <w:rFonts w:ascii="黑体;SimHei" w:hAnsi="黑体;SimHei" w:eastAsia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月</w:t>
      </w:r>
      <w:r>
        <w:rPr>
          <w:rFonts w:ascii="黑体;SimHei" w:hAnsi="黑体;SimHei" w:eastAsia="黑体;SimHei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西安医学院科技处制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2015</w:t>
      </w:r>
      <w:r>
        <w:rPr>
          <w:rFonts w:ascii="宋体;SimSun" w:hAnsi="宋体;SimSun"/>
          <w:sz w:val="30"/>
        </w:rPr>
        <w:t>年</w:t>
      </w:r>
      <w:r>
        <w:rPr>
          <w:rFonts w:ascii="宋体;SimSun" w:hAnsi="宋体;SimSun"/>
          <w:sz w:val="30"/>
        </w:rPr>
        <w:t>1</w:t>
      </w:r>
      <w:r>
        <w:rPr>
          <w:rFonts w:ascii="宋体;SimSun" w:hAnsi="宋体;SimSun"/>
          <w:sz w:val="30"/>
        </w:rPr>
        <w:t>月</w:t>
      </w:r>
      <w:r>
        <w:br w:type="page"/>
      </w:r>
    </w:p>
    <w:p>
      <w:pPr>
        <w:pStyle w:val="Normal"/>
        <w:jc w:val="center"/>
        <w:rPr>
          <w:rFonts w:ascii="宋体;SimSun" w:hAnsi="宋体;SimSun"/>
        </w:rPr>
      </w:pPr>
      <w:r>
        <w:rPr>
          <w:b/>
          <w:sz w:val="28"/>
        </w:rPr>
        <w:t>西安医学院校级科研计划项目责任书填报说明</w:t>
      </w:r>
      <w:r>
        <w:rPr>
          <w:rFonts w:ascii="宋体;SimSun" w:hAnsi="宋体;SimSun"/>
        </w:rPr>
        <w:drawing>
          <wp:inline distT="0" distB="0" distL="0" distR="0">
            <wp:extent cx="27305" cy="273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rPr/>
      </w:pPr>
      <w:r>
        <w:rPr/>
        <w:t>请认真阅读本填报说明，按要求填写《西安医学院校级科研计划项目责任书书》（以下简称《责任书》）。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/>
      </w:pPr>
      <w:r>
        <w:rPr/>
        <w:t>填写《责任书》时要求科学严谨、实事求是、表述清晰、准确。《责任书》经科技处审核批准后，将作为项目研究计划执行和检查、验收的依据。</w:t>
      </w:r>
    </w:p>
    <w:p>
      <w:pPr>
        <w:pStyle w:val="TextBody"/>
        <w:spacing w:lineRule="auto" w:line="360"/>
        <w:ind w:left="420" w:hanging="420"/>
        <w:rPr/>
      </w:pPr>
      <w:r>
        <w:rPr/>
        <w:t>三、项目组成员和研究内容按申请书执行，一般不得修改。如需调整项目组成员，须在《责任书》项目组成员表中做出说明。如需调整研究内容，须在《责任书》报告正文中对修改的内容作详细说明。</w:t>
      </w:r>
    </w:p>
    <w:p>
      <w:pPr>
        <w:pStyle w:val="TextBody"/>
        <w:spacing w:lineRule="auto" w:line="360"/>
        <w:ind w:left="420" w:hanging="420"/>
        <w:rPr/>
      </w:pPr>
      <w:r>
        <w:rPr/>
        <w:t>四、本责任书需用</w:t>
      </w:r>
      <w:r>
        <w:rPr/>
        <w:t>A4</w:t>
      </w:r>
      <w:r>
        <w:rPr/>
        <w:t>纸打印，一式三份，项目负责人一份，所在单位一份；科技处一份。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一、</w:t>
      </w:r>
      <w:r>
        <w:rPr>
          <w:rFonts w:ascii="宋体;SimSun" w:hAnsi="宋体;SimSun" w:cs="宋体;SimSun"/>
          <w:b/>
          <w:sz w:val="30"/>
        </w:rPr>
        <w:t>简表</w:t>
      </w:r>
    </w:p>
    <w:tbl>
      <w:tblPr>
        <w:tblW w:w="922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75"/>
        <w:gridCol w:w="305"/>
        <w:gridCol w:w="1217"/>
        <w:gridCol w:w="695"/>
        <w:gridCol w:w="531"/>
        <w:gridCol w:w="130"/>
        <w:gridCol w:w="614"/>
        <w:gridCol w:w="470"/>
        <w:gridCol w:w="1019"/>
        <w:gridCol w:w="65"/>
        <w:gridCol w:w="679"/>
        <w:gridCol w:w="1568"/>
      </w:tblGrid>
      <w:tr>
        <w:trPr>
          <w:trHeight w:val="603" w:hRule="exac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负责人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0" w:name="bmkDtl_AppName"/>
            <w:r>
              <w:rPr>
                <w:rFonts w:ascii="宋体;SimSun" w:hAnsi="宋体;SimSun"/>
              </w:rPr>
              <w:tab/>
            </w:r>
            <w:bookmarkEnd w:id="0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" w:name="bmkDtl_Appgender"/>
            <w:bookmarkEnd w:id="1"/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2" w:name="bmkDtl_AppBirthYear"/>
            <w:r>
              <w:rPr>
                <w:rFonts w:cs="宋体;SimSun" w:ascii="宋体;SimSun" w:hAnsi="宋体;SimSun"/>
              </w:rPr>
              <w:t xml:space="preserve">    </w:t>
            </w:r>
            <w:bookmarkEnd w:id="2"/>
            <w:r>
              <w:rPr>
                <w:rFonts w:ascii="宋体;SimSun" w:hAnsi="宋体;SimSun"/>
              </w:rPr>
              <w:t>年</w:t>
            </w:r>
            <w:bookmarkStart w:id="3" w:name="bmkDtl_AppBirthMonth"/>
            <w:r>
              <w:rPr>
                <w:rFonts w:ascii="宋体;SimSun" w:hAnsi="宋体;SimSun"/>
              </w:rPr>
              <w:t xml:space="preserve">  </w:t>
            </w:r>
            <w:bookmarkEnd w:id="3"/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" w:name="bmkDtl_AppNation"/>
            <w:r>
              <w:rPr>
                <w:rFonts w:cs="宋体;SimSun" w:ascii="宋体;SimSun" w:hAnsi="宋体;SimSun"/>
              </w:rPr>
              <w:t xml:space="preserve">       </w:t>
            </w:r>
            <w:bookmarkEnd w:id="4"/>
          </w:p>
        </w:tc>
      </w:tr>
      <w:tr>
        <w:trPr>
          <w:trHeight w:val="60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" w:name="bmkDtl_AppDegree"/>
            <w:r>
              <w:rPr>
                <w:rFonts w:cs="宋体;SimSun" w:ascii="宋体;SimSun" w:hAnsi="宋体;SimSun"/>
              </w:rPr>
              <w:t xml:space="preserve">       </w:t>
            </w:r>
            <w:bookmarkEnd w:id="5"/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6" w:name="bmkDtl_AppProf"/>
            <w:r>
              <w:rPr>
                <w:rFonts w:cs="宋体;SimSun" w:ascii="宋体;SimSun" w:hAnsi="宋体;SimSun"/>
              </w:rPr>
              <w:t xml:space="preserve">        </w:t>
            </w:r>
            <w:bookmarkEnd w:id="6"/>
          </w:p>
        </w:tc>
      </w:tr>
      <w:tr>
        <w:trPr>
          <w:trHeight w:val="60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7" w:name="bmkDtl_AppTel"/>
            <w:r>
              <w:rPr>
                <w:rFonts w:cs="宋体;SimSun" w:ascii="宋体;SimSun" w:hAnsi="宋体;SimSun"/>
              </w:rPr>
              <w:t xml:space="preserve">                 </w:t>
            </w:r>
            <w:bookmarkEnd w:id="7"/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件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" w:name="bmkDtl_AppEmail"/>
            <w:r>
              <w:rPr>
                <w:rFonts w:cs="宋体;SimSun" w:ascii="宋体;SimSun" w:hAnsi="宋体;SimSun"/>
              </w:rPr>
              <w:t xml:space="preserve">              </w:t>
            </w:r>
            <w:bookmarkEnd w:id="8"/>
          </w:p>
        </w:tc>
      </w:tr>
      <w:tr>
        <w:trPr>
          <w:trHeight w:val="60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院系所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9" w:name="bmkDtl_Appunit_code"/>
            <w:r>
              <w:rPr>
                <w:rFonts w:cs="宋体;SimSun" w:ascii="宋体;SimSun" w:hAnsi="宋体;SimSun"/>
              </w:rPr>
              <w:t xml:space="preserve">                         </w:t>
            </w:r>
            <w:bookmarkEnd w:id="9"/>
          </w:p>
        </w:tc>
      </w:tr>
      <w:tr>
        <w:trPr>
          <w:trHeight w:val="60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10" w:name="bmkDtl_ppstitle"/>
            <w:r>
              <w:rPr>
                <w:rFonts w:ascii="宋体;SimSun" w:hAnsi="宋体;SimSun"/>
              </w:rPr>
              <w:tab/>
            </w:r>
            <w:bookmarkEnd w:id="10"/>
          </w:p>
        </w:tc>
      </w:tr>
      <w:tr>
        <w:trPr>
          <w:trHeight w:val="60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助类别</w:t>
            </w:r>
          </w:p>
        </w:tc>
        <w:tc>
          <w:tcPr>
            <w:tcW w:w="69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698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室类别</w:t>
            </w:r>
          </w:p>
        </w:tc>
        <w:tc>
          <w:tcPr>
            <w:tcW w:w="3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省级重点实验室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省级中医药二级实验室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校级重点实验室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1" w:name="bmkDtl_ppsResearch"/>
            <w:bookmarkEnd w:id="11"/>
            <w:r>
              <w:rPr>
                <w:rFonts w:ascii="宋体;SimSun" w:hAnsi="宋体;SimSun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" w:name="bmkDtl_Research_direction"/>
            <w:bookmarkStart w:id="13" w:name="bmkDtl_Research_direction"/>
            <w:bookmarkEnd w:id="13"/>
          </w:p>
        </w:tc>
      </w:tr>
      <w:tr>
        <w:trPr>
          <w:trHeight w:val="57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年限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" w:name="bmkDtl_ppsStartYear"/>
            <w:r>
              <w:rPr>
                <w:rFonts w:cs="宋体;SimSun" w:ascii="宋体;SimSun" w:hAnsi="宋体;SimSun"/>
              </w:rPr>
              <w:t xml:space="preserve">   </w:t>
            </w:r>
            <w:bookmarkEnd w:id="14"/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属性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基础研究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应用研究</w:t>
            </w:r>
          </w:p>
        </w:tc>
      </w:tr>
      <w:tr>
        <w:trPr>
          <w:trHeight w:val="59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助经费</w:t>
            </w:r>
          </w:p>
        </w:tc>
        <w:tc>
          <w:tcPr>
            <w:tcW w:w="69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/>
              </w:rPr>
            </w:pPr>
            <w:bookmarkStart w:id="15" w:name="bmkDtl_ppstotalplanamt"/>
            <w:r>
              <w:rPr>
                <w:rFonts w:cs="宋体;SimSun" w:ascii="宋体;SimSun" w:hAnsi="宋体;SimSun"/>
              </w:rPr>
              <w:t xml:space="preserve">     </w:t>
            </w:r>
            <w:bookmarkEnd w:id="15"/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2552" w:hRule="atLeast"/>
          <w:cantSplit w:val="true"/>
        </w:trPr>
        <w:tc>
          <w:tcPr>
            <w:tcW w:w="2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主要研究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内容和意义</w:t>
            </w:r>
          </w:p>
        </w:tc>
        <w:tc>
          <w:tcPr>
            <w:tcW w:w="69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16" w:name="ffdDtl_ppsCKeyWords"/>
            <w:bookmarkStart w:id="17" w:name="ffdDtl_ppsCKeyWords"/>
            <w:bookmarkEnd w:id="17"/>
          </w:p>
        </w:tc>
      </w:tr>
      <w:tr>
        <w:trPr>
          <w:trHeight w:val="2995" w:hRule="atLeast"/>
          <w:cantSplit w:val="true"/>
        </w:trPr>
        <w:tc>
          <w:tcPr>
            <w:tcW w:w="2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预期研究目标</w:t>
            </w:r>
          </w:p>
        </w:tc>
        <w:tc>
          <w:tcPr>
            <w:tcW w:w="69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18" w:name="ffdDtl_ppsEKeyWords"/>
            <w:bookmarkStart w:id="19" w:name="ffdDtl_ppsEKeyWords"/>
            <w:bookmarkEnd w:id="19"/>
          </w:p>
        </w:tc>
      </w:tr>
      <w:tr>
        <w:trPr>
          <w:trHeight w:val="594" w:hRule="atLeast"/>
          <w:cantSplit w:val="true"/>
        </w:trPr>
        <w:tc>
          <w:tcPr>
            <w:tcW w:w="2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关键词</w:t>
            </w:r>
          </w:p>
        </w:tc>
        <w:tc>
          <w:tcPr>
            <w:tcW w:w="69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ind w:left="142" w:hanging="0"/>
        <w:rPr>
          <w:rFonts w:ascii="宋体;SimSun" w:hAnsi="宋体;SimSun"/>
          <w:spacing w:val="20"/>
        </w:rPr>
      </w:pPr>
      <w:r>
        <w:rPr>
          <w:rFonts w:ascii="宋体;SimSun" w:hAnsi="宋体;SimSun" w:cs="宋体;SimSun"/>
          <w:b/>
          <w:bCs/>
          <w:spacing w:val="20"/>
        </w:rPr>
        <w:t>二、项目组主要成员</w:t>
      </w:r>
      <w:r>
        <w:rPr>
          <w:rFonts w:ascii="宋体;SimSun" w:hAnsi="宋体;SimSun"/>
          <w:spacing w:val="20"/>
        </w:rPr>
        <w:tab/>
      </w:r>
    </w:p>
    <w:tbl>
      <w:tblPr>
        <w:tblW w:w="14831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01"/>
        <w:gridCol w:w="1230"/>
        <w:gridCol w:w="750"/>
        <w:gridCol w:w="945"/>
        <w:gridCol w:w="840"/>
        <w:gridCol w:w="1278"/>
        <w:gridCol w:w="1982"/>
        <w:gridCol w:w="355"/>
        <w:gridCol w:w="1402"/>
        <w:gridCol w:w="167"/>
        <w:gridCol w:w="1864"/>
        <w:gridCol w:w="1365"/>
        <w:gridCol w:w="838"/>
      </w:tblGrid>
      <w:tr>
        <w:trPr>
          <w:trHeight w:val="592" w:hRule="atLeast"/>
          <w:cantSplit w:val="true"/>
        </w:trPr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0" w:name="tblMmb_MemberInfo"/>
            <w:bookmarkEnd w:id="20"/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co_bmkgender1"/>
            <w:bookmarkStart w:id="22" w:name="co_bmkbirthday1"/>
            <w:bookmarkEnd w:id="21"/>
            <w:bookmarkEnd w:id="22"/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co_bmkname1"/>
            <w:bookmarkStart w:id="24" w:name="co_bmkname1"/>
            <w:bookmarkEnd w:id="24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" w:name="co_bmktitle1"/>
            <w:bookmarkStart w:id="26" w:name="co_bmktitle1"/>
            <w:bookmarkEnd w:id="26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" w:name="co_bmkdegree1"/>
            <w:bookmarkStart w:id="28" w:name="co_bmkdegree1"/>
            <w:bookmarkEnd w:id="28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" w:name="co_bmkorgname1"/>
            <w:bookmarkStart w:id="30" w:name="co_bmkorgname1"/>
            <w:bookmarkEnd w:id="30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" w:name="co_bmktel1"/>
            <w:bookmarkStart w:id="32" w:name="co_bmktel1"/>
            <w:bookmarkEnd w:id="32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" w:name="co_bmkemail1"/>
            <w:bookmarkStart w:id="34" w:name="co_bmkemail1"/>
            <w:bookmarkEnd w:id="34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5" w:name="co_bmkmonths1"/>
            <w:bookmarkStart w:id="36" w:name="co_bmkrole1"/>
            <w:bookmarkStart w:id="37" w:name="co_bmkmonths1"/>
            <w:bookmarkStart w:id="38" w:name="co_bmkrole1"/>
            <w:bookmarkEnd w:id="37"/>
            <w:bookmarkEnd w:id="38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9" w:name="co_bmkgender2"/>
            <w:bookmarkStart w:id="40" w:name="co_bmkbirthday2"/>
            <w:bookmarkEnd w:id="39"/>
            <w:bookmarkEnd w:id="40"/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1" w:name="co_bmkname2"/>
            <w:bookmarkStart w:id="42" w:name="co_bmkname2"/>
            <w:bookmarkEnd w:id="42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" w:name="co_bmktitle2"/>
            <w:bookmarkStart w:id="44" w:name="co_bmktitle2"/>
            <w:bookmarkEnd w:id="44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" w:name="co_bmkdegree2"/>
            <w:bookmarkStart w:id="46" w:name="co_bmkdegree2"/>
            <w:bookmarkEnd w:id="46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" w:name="co_bmkorgname2"/>
            <w:bookmarkStart w:id="48" w:name="co_bmkorgname2"/>
            <w:bookmarkEnd w:id="48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49" w:name="co_bmktel2"/>
            <w:bookmarkStart w:id="50" w:name="co_bmktel2"/>
            <w:bookmarkEnd w:id="50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51" w:name="co_bmkemail2"/>
            <w:bookmarkStart w:id="52" w:name="co_bmkemail2"/>
            <w:bookmarkEnd w:id="52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53" w:name="co_bmkmonths2"/>
            <w:bookmarkStart w:id="54" w:name="co_bmkrole2"/>
            <w:bookmarkStart w:id="55" w:name="co_bmkmonths2"/>
            <w:bookmarkStart w:id="56" w:name="co_bmkrole2"/>
            <w:bookmarkEnd w:id="55"/>
            <w:bookmarkEnd w:id="56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7" w:name="co_bmkgender3"/>
            <w:bookmarkStart w:id="58" w:name="co_bmkbirthday3"/>
            <w:bookmarkEnd w:id="57"/>
            <w:bookmarkEnd w:id="58"/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" w:name="co_bmkname3"/>
            <w:bookmarkStart w:id="60" w:name="co_bmkname3"/>
            <w:bookmarkEnd w:id="60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1" w:name="co_bmktitle3"/>
            <w:bookmarkStart w:id="62" w:name="co_bmktitle3"/>
            <w:bookmarkEnd w:id="62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3" w:name="co_bmkdegree3"/>
            <w:bookmarkStart w:id="64" w:name="co_bmkdegree3"/>
            <w:bookmarkEnd w:id="64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" w:name="co_bmkorgname3"/>
            <w:bookmarkStart w:id="66" w:name="co_bmkorgname3"/>
            <w:bookmarkEnd w:id="66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" w:name="co_bmktel3"/>
            <w:bookmarkStart w:id="68" w:name="co_bmktel3"/>
            <w:bookmarkEnd w:id="68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" w:name="co_bmkemail3"/>
            <w:bookmarkStart w:id="70" w:name="co_bmkemail3"/>
            <w:bookmarkEnd w:id="70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71" w:name="co_bmkmonths3"/>
            <w:bookmarkStart w:id="72" w:name="co_bmkrole3"/>
            <w:bookmarkStart w:id="73" w:name="co_bmkmonths3"/>
            <w:bookmarkStart w:id="74" w:name="co_bmkrole3"/>
            <w:bookmarkEnd w:id="73"/>
            <w:bookmarkEnd w:id="74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5" w:name="co_bmkgender4"/>
            <w:bookmarkStart w:id="76" w:name="co_bmkbirthday4"/>
            <w:bookmarkEnd w:id="75"/>
            <w:bookmarkEnd w:id="76"/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" w:name="co_bmkname4"/>
            <w:bookmarkStart w:id="78" w:name="co_bmkname4"/>
            <w:bookmarkEnd w:id="78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" w:name="co_bmktitle4"/>
            <w:bookmarkStart w:id="80" w:name="co_bmktitle4"/>
            <w:bookmarkEnd w:id="80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1" w:name="co_bmkdegree4"/>
            <w:bookmarkStart w:id="82" w:name="co_bmkdegree4"/>
            <w:bookmarkEnd w:id="82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co_bmkorgname4"/>
            <w:bookmarkStart w:id="84" w:name="co_bmkorgname4"/>
            <w:bookmarkEnd w:id="84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85" w:name="co_bmktel4"/>
            <w:bookmarkStart w:id="86" w:name="co_bmktel4"/>
            <w:bookmarkEnd w:id="86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87" w:name="co_bmkemail4"/>
            <w:bookmarkStart w:id="88" w:name="co_bmkemail4"/>
            <w:bookmarkEnd w:id="88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89" w:name="co_bmkmonths4"/>
            <w:bookmarkStart w:id="90" w:name="co_bmkrole4"/>
            <w:bookmarkStart w:id="91" w:name="co_bmkmonths4"/>
            <w:bookmarkStart w:id="92" w:name="co_bmkrole4"/>
            <w:bookmarkEnd w:id="91"/>
            <w:bookmarkEnd w:id="92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3" w:name="co_bmkgender5"/>
            <w:bookmarkStart w:id="94" w:name="co_bmkbirthday5"/>
            <w:bookmarkStart w:id="95" w:name="co_bmkname5"/>
            <w:bookmarkEnd w:id="93"/>
            <w:bookmarkEnd w:id="94"/>
            <w:bookmarkEnd w:id="95"/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6" w:name="co_bmktitle5"/>
            <w:bookmarkStart w:id="97" w:name="co_bmktitle5"/>
            <w:bookmarkEnd w:id="97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8" w:name="co_bmkdegree5"/>
            <w:bookmarkStart w:id="99" w:name="co_bmkdegree5"/>
            <w:bookmarkEnd w:id="99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" w:name="co_bmkorgname5"/>
            <w:bookmarkStart w:id="101" w:name="co_bmkorgname5"/>
            <w:bookmarkEnd w:id="101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02" w:name="co_bmktel5"/>
            <w:bookmarkStart w:id="103" w:name="co_bmktel5"/>
            <w:bookmarkEnd w:id="103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04" w:name="co_bmkemail5"/>
            <w:bookmarkStart w:id="105" w:name="co_bmkemail5"/>
            <w:bookmarkEnd w:id="105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6" w:name="co_bmkmonths5"/>
            <w:bookmarkStart w:id="107" w:name="co_bmkrole5"/>
            <w:bookmarkStart w:id="108" w:name="co_bmkmonths5"/>
            <w:bookmarkStart w:id="109" w:name="co_bmkrole5"/>
            <w:bookmarkEnd w:id="108"/>
            <w:bookmarkEnd w:id="109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0" w:name="co_bmkgender6"/>
            <w:bookmarkStart w:id="111" w:name="co_bmkbirthday6"/>
            <w:bookmarkStart w:id="112" w:name="co_bmkname6"/>
            <w:bookmarkEnd w:id="110"/>
            <w:bookmarkEnd w:id="111"/>
            <w:bookmarkEnd w:id="112"/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3" w:name="co_bmktitle6"/>
            <w:bookmarkStart w:id="114" w:name="co_bmktitle6"/>
            <w:bookmarkEnd w:id="114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5" w:name="co_bmkdegree6"/>
            <w:bookmarkStart w:id="116" w:name="co_bmkdegree6"/>
            <w:bookmarkEnd w:id="116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" w:name="co_bmkorgname6"/>
            <w:bookmarkStart w:id="118" w:name="co_bmkorgname6"/>
            <w:bookmarkEnd w:id="118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19" w:name="co_bmktel6"/>
            <w:bookmarkStart w:id="120" w:name="co_bmktel6"/>
            <w:bookmarkEnd w:id="120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21" w:name="co_bmkemail6"/>
            <w:bookmarkStart w:id="122" w:name="co_bmkemail6"/>
            <w:bookmarkEnd w:id="122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23" w:name="co_bmkmonths6"/>
            <w:bookmarkStart w:id="124" w:name="co_bmkrole6"/>
            <w:bookmarkStart w:id="125" w:name="co_bmkmonths6"/>
            <w:bookmarkStart w:id="126" w:name="co_bmkrole6"/>
            <w:bookmarkEnd w:id="125"/>
            <w:bookmarkEnd w:id="126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7" w:name="co_bmkbirthday7"/>
            <w:bookmarkStart w:id="128" w:name="co_bmkname7"/>
            <w:bookmarkEnd w:id="127"/>
            <w:bookmarkEnd w:id="128"/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9" w:name="co_bmkgender7"/>
            <w:bookmarkStart w:id="130" w:name="co_bmkgender7"/>
            <w:bookmarkEnd w:id="130"/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1" w:name="co_bmktitle7"/>
            <w:bookmarkStart w:id="132" w:name="co_bmktitle7"/>
            <w:bookmarkEnd w:id="132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3" w:name="co_bmkdegree7"/>
            <w:bookmarkStart w:id="134" w:name="co_bmkdegree7"/>
            <w:bookmarkEnd w:id="134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" w:name="co_bmkorgname7"/>
            <w:bookmarkStart w:id="136" w:name="co_bmkorgname7"/>
            <w:bookmarkEnd w:id="136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37" w:name="co_bmktel7"/>
            <w:bookmarkStart w:id="138" w:name="co_bmktel7"/>
            <w:bookmarkEnd w:id="138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39" w:name="co_bmkemail7"/>
            <w:bookmarkStart w:id="140" w:name="co_bmkemail7"/>
            <w:bookmarkEnd w:id="140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41" w:name="co_bmkmonths7"/>
            <w:bookmarkStart w:id="142" w:name="co_bmkrole7"/>
            <w:bookmarkStart w:id="143" w:name="co_bmkmonths7"/>
            <w:bookmarkStart w:id="144" w:name="co_bmkrole7"/>
            <w:bookmarkEnd w:id="143"/>
            <w:bookmarkEnd w:id="144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5" w:name="co_bmkbirthday8"/>
            <w:bookmarkStart w:id="146" w:name="co_bmkname8"/>
            <w:bookmarkEnd w:id="145"/>
            <w:bookmarkEnd w:id="146"/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7" w:name="co_bmkgender8"/>
            <w:bookmarkStart w:id="148" w:name="co_bmkgender8"/>
            <w:bookmarkEnd w:id="148"/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9" w:name="co_bmktitle8"/>
            <w:bookmarkStart w:id="150" w:name="co_bmktitle8"/>
            <w:bookmarkEnd w:id="150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1" w:name="co_bmkdegree8"/>
            <w:bookmarkStart w:id="152" w:name="co_bmkdegree8"/>
            <w:bookmarkEnd w:id="152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" w:name="co_bmkorgname8"/>
            <w:bookmarkStart w:id="154" w:name="co_bmkorgname8"/>
            <w:bookmarkEnd w:id="154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55" w:name="co_bmktel8"/>
            <w:bookmarkStart w:id="156" w:name="co_bmktel8"/>
            <w:bookmarkEnd w:id="156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57" w:name="co_bmkemail8"/>
            <w:bookmarkStart w:id="158" w:name="co_bmkemail8"/>
            <w:bookmarkEnd w:id="158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59" w:name="co_bmkmonths8"/>
            <w:bookmarkStart w:id="160" w:name="co_bmkrole8"/>
            <w:bookmarkStart w:id="161" w:name="co_bmkmonths8"/>
            <w:bookmarkStart w:id="162" w:name="co_bmkrole8"/>
            <w:bookmarkEnd w:id="161"/>
            <w:bookmarkEnd w:id="162"/>
          </w:p>
        </w:tc>
      </w:tr>
      <w:tr>
        <w:trPr>
          <w:trHeight w:val="567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3" w:name="co_bmkbirthday9"/>
            <w:bookmarkStart w:id="164" w:name="co_bmkname9"/>
            <w:bookmarkEnd w:id="163"/>
            <w:bookmarkEnd w:id="164"/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5" w:name="co_bmkgender9"/>
            <w:bookmarkStart w:id="166" w:name="co_bmkgender9"/>
            <w:bookmarkEnd w:id="166"/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7" w:name="co_bmktitle9"/>
            <w:bookmarkStart w:id="168" w:name="co_bmktitle9"/>
            <w:bookmarkEnd w:id="168"/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9" w:name="co_bmkdegree9"/>
            <w:bookmarkStart w:id="170" w:name="co_bmkdegree9"/>
            <w:bookmarkEnd w:id="170"/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" w:name="co_bmkorgname9"/>
            <w:bookmarkStart w:id="172" w:name="co_bmkorgname9"/>
            <w:bookmarkEnd w:id="172"/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73" w:name="co_bmktel9"/>
            <w:bookmarkStart w:id="174" w:name="co_bmktel9"/>
            <w:bookmarkEnd w:id="174"/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  <w:bookmarkStart w:id="175" w:name="co_bmkemail9"/>
            <w:bookmarkStart w:id="176" w:name="co_bmkemail9"/>
            <w:bookmarkEnd w:id="176"/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" w:name="co_bmkrole9"/>
            <w:bookmarkStart w:id="178" w:name="co_bmkrole9"/>
            <w:bookmarkEnd w:id="178"/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79" w:name="co_bmkmonths9"/>
            <w:bookmarkStart w:id="180" w:name="co_bmkmonths9"/>
            <w:bookmarkEnd w:id="180"/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高级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级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初级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博士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博士生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硕士生</w:t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1" w:name="bmkmmb_totalno"/>
            <w:bookmarkStart w:id="182" w:name="bmkmmb_totalno"/>
            <w:bookmarkEnd w:id="182"/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  <w:bookmarkStart w:id="183" w:name="ffdMmb_seniorno"/>
            <w:bookmarkStart w:id="184" w:name="ffdMmb_seniorno"/>
            <w:bookmarkEnd w:id="184"/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  <w:bookmarkStart w:id="185" w:name="ffdMmb_middle_no"/>
            <w:bookmarkStart w:id="186" w:name="ffdMmb_middle_no"/>
            <w:bookmarkEnd w:id="186"/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  <w:bookmarkStart w:id="187" w:name="ffdMmb_juniorno"/>
            <w:bookmarkStart w:id="188" w:name="ffdMmb_juniorno"/>
            <w:bookmarkEnd w:id="188"/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  <w:bookmarkStart w:id="189" w:name="ffdMmb_postdrno"/>
            <w:bookmarkStart w:id="190" w:name="ffdMmb_postdrno"/>
            <w:bookmarkEnd w:id="190"/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  <w:bookmarkStart w:id="191" w:name="ffdMmb_drcanno"/>
            <w:bookmarkStart w:id="192" w:name="ffdMmb_drcanno"/>
            <w:bookmarkEnd w:id="192"/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  <w:bookmarkStart w:id="193" w:name="ffdMmb_mscanno"/>
            <w:bookmarkStart w:id="194" w:name="ffdMmb_mscanno"/>
            <w:bookmarkEnd w:id="194"/>
          </w:p>
        </w:tc>
      </w:tr>
      <w:tr>
        <w:trPr>
          <w:trHeight w:val="1115" w:hRule="atLeast"/>
          <w:cantSplit w:val="true"/>
        </w:trPr>
        <w:tc>
          <w:tcPr>
            <w:tcW w:w="1483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与原申请书比较人员有什么变化，原因何在？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  <w:bookmarkStart w:id="195" w:name="ffdMbl_Reason"/>
            <w:bookmarkStart w:id="196" w:name="ffdMbl_Reason"/>
            <w:bookmarkEnd w:id="196"/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宋体;SimSun" w:hAnsi="宋体;SimSun"/>
          <w:sz w:val="18"/>
        </w:rPr>
      </w:pPr>
      <w:r>
        <w:rPr>
          <w:rFonts w:ascii="宋体;SimSun" w:hAnsi="宋体;SimSun" w:cs="宋体;SimSun"/>
          <w:b/>
          <w:sz w:val="18"/>
        </w:rPr>
        <w:t>三、经费预算表</w:t>
      </w:r>
      <w:r>
        <w:rPr>
          <w:rFonts w:ascii="宋体;SimSun" w:hAnsi="宋体;SimSun" w:cs="宋体;SimSun"/>
          <w:b/>
          <w:sz w:val="18"/>
        </w:rPr>
        <w:t xml:space="preserve">                                      </w:t>
      </w:r>
      <w:r>
        <w:rPr>
          <w:rFonts w:ascii="宋体;SimSun" w:hAnsi="宋体;SimSun" w:cs="宋体;SimSun"/>
          <w:sz w:val="18"/>
        </w:rPr>
        <w:t>（金额单位：万元）</w:t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922"/>
        <w:gridCol w:w="4024"/>
      </w:tblGrid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算科目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算经费（万元）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依据</w:t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一、直接费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20"/>
                <w:sz w:val="18"/>
                <w:szCs w:val="21"/>
                <w:highlight w:val="white"/>
              </w:rPr>
            </w:pPr>
            <w:r>
              <w:rPr>
                <w:rFonts w:ascii="宋体;SimSun" w:hAnsi="宋体;SimSun"/>
                <w:b/>
                <w:spacing w:val="20"/>
                <w:sz w:val="18"/>
                <w:szCs w:val="21"/>
                <w:highlight w:val="whit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highlight w:val="white"/>
              </w:rPr>
            </w:pPr>
            <w:r>
              <w:rPr>
                <w:rFonts w:ascii="宋体;SimSun" w:hAnsi="宋体;SimSun"/>
                <w:sz w:val="18"/>
                <w:highlight w:val="white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设备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  <w:highlight w:val="white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  <w:highlight w:val="whit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highlight w:val="white"/>
              </w:rPr>
            </w:pPr>
            <w:r>
              <w:rPr>
                <w:rFonts w:ascii="宋体;SimSun" w:hAnsi="宋体;SimSun"/>
                <w:sz w:val="18"/>
                <w:highlight w:val="white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）购置设备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）试制设备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）设备改造与租赁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材料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测试化验加工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燃料动力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  <w:highlight w:val="white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  <w:highlight w:val="whit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highlight w:val="white"/>
              </w:rPr>
            </w:pPr>
            <w:r>
              <w:rPr>
                <w:rFonts w:ascii="宋体;SimSun" w:hAnsi="宋体;SimSun"/>
                <w:sz w:val="18"/>
                <w:highlight w:val="white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差旅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会议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国际合作与交流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  <w:highlight w:val="white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  <w:highlight w:val="whit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highlight w:val="white"/>
              </w:rPr>
            </w:pPr>
            <w:r>
              <w:rPr>
                <w:rFonts w:ascii="宋体;SimSun" w:hAnsi="宋体;SimSun"/>
                <w:sz w:val="18"/>
                <w:highlight w:val="white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信息费（出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文献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信息传播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知识产权事物费等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专家咨询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劳务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其他支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二、间接费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20"/>
                <w:sz w:val="18"/>
                <w:szCs w:val="21"/>
                <w:highlight w:val="white"/>
              </w:rPr>
            </w:pPr>
            <w:r>
              <w:rPr>
                <w:rFonts w:ascii="宋体;SimSun" w:hAnsi="宋体;SimSun"/>
                <w:b/>
                <w:spacing w:val="20"/>
                <w:sz w:val="18"/>
                <w:szCs w:val="21"/>
                <w:highlight w:val="whit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highlight w:val="white"/>
              </w:rPr>
            </w:pPr>
            <w:r>
              <w:rPr>
                <w:rFonts w:ascii="宋体;SimSun" w:hAnsi="宋体;SimSun"/>
                <w:sz w:val="18"/>
                <w:highlight w:val="white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管理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、绩效支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18"/>
                <w:szCs w:val="21"/>
              </w:rPr>
            </w:pPr>
            <w:r>
              <w:rPr>
                <w:rFonts w:ascii="宋体;SimSun" w:hAnsi="宋体;SimSun"/>
                <w:spacing w:val="20"/>
                <w:sz w:val="18"/>
                <w:szCs w:val="21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>计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highlight w:val="white"/>
              </w:rPr>
            </w:pPr>
            <w:r>
              <w:rPr>
                <w:rFonts w:ascii="宋体;SimSun" w:hAnsi="宋体;SimSun"/>
                <w:b/>
                <w:sz w:val="18"/>
                <w:highlight w:val="whit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highlight w:val="white"/>
              </w:rPr>
            </w:pPr>
            <w:r>
              <w:rPr>
                <w:rFonts w:ascii="宋体;SimSun" w:hAnsi="宋体;SimSun"/>
                <w:sz w:val="18"/>
                <w:highlight w:val="white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;SimSun" w:hAnsi="宋体;SimSun"/>
          <w:b/>
          <w:b/>
          <w:sz w:val="18"/>
        </w:rPr>
      </w:pPr>
      <w:r>
        <w:rPr>
          <w:rFonts w:ascii="宋体;SimSun" w:hAnsi="宋体;SimSun"/>
          <w:b/>
          <w:sz w:val="18"/>
        </w:rPr>
      </w:r>
    </w:p>
    <w:p>
      <w:pPr>
        <w:pStyle w:val="Normal"/>
        <w:spacing w:before="0" w:after="156"/>
        <w:rPr>
          <w:rFonts w:ascii="宋体;SimSun" w:hAnsi="宋体;SimSun"/>
        </w:rPr>
      </w:pPr>
      <w:bookmarkStart w:id="197" w:name="tbl_budget"/>
      <w:bookmarkEnd w:id="197"/>
      <w:r>
        <w:rPr>
          <w:rFonts w:ascii="宋体;SimSun" w:hAnsi="宋体;SimSun" w:cs="宋体;SimSun"/>
          <w:b/>
          <w:sz w:val="28"/>
        </w:rPr>
        <w:t>四、报告正文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如果项目研究内容和预期目标与申请书一致，不需要调整时，只需在此项填写“研究内容和研究目标按照申请书执行”即可。</w:t>
      </w:r>
    </w:p>
    <w:p>
      <w:pPr>
        <w:pStyle w:val="Normal"/>
        <w:spacing w:lineRule="auto" w:line="360"/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预期成果形态：项目实施期获得的奖项、发表的论文、专著、申请和授权专利、人才培养及学术交流等。</w:t>
      </w:r>
      <w:r>
        <w:rPr>
          <w:rFonts w:ascii="宋体;SimSun" w:hAnsi="宋体;SimSun"/>
          <w:b/>
        </w:rPr>
        <w:t>强调：请详细写清楚成果数量和等级，此处为结题验收审核的重要参考依据！</w:t>
      </w:r>
    </w:p>
    <w:p>
      <w:pPr>
        <w:pStyle w:val="Normal"/>
        <w:spacing w:lineRule="auto" w:line="360"/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项目阶段任务</w:t>
      </w:r>
    </w:p>
    <w:tbl>
      <w:tblPr>
        <w:tblW w:w="917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801"/>
        <w:gridCol w:w="3005"/>
        <w:gridCol w:w="3005"/>
      </w:tblGrid>
      <w:tr>
        <w:trPr>
          <w:trHeight w:val="78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阶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起止时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内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阶段性目标</w:t>
            </w:r>
          </w:p>
        </w:tc>
      </w:tr>
      <w:tr>
        <w:trPr>
          <w:trHeight w:val="78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阶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阶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阶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黑体;SimHei"/>
          <w:b/>
          <w:b/>
          <w:sz w:val="30"/>
        </w:rPr>
      </w:pPr>
      <w:r>
        <w:rPr>
          <w:rFonts w:eastAsia="黑体;SimHei" w:ascii="宋体;SimSun" w:hAnsi="宋体;SimSun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西安医学院校级科研计划项目签批审核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871"/>
      </w:tblGrid>
      <w:tr>
        <w:trPr>
          <w:trHeight w:val="4316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12" w:after="0"/>
              <w:ind w:firstLine="52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接受西安医学院科研计划项目的资助，将按照申请书、责任书负责实施本项目，严格遵守西安医学院项目管理、财务等各项规定，切实保证研究工作时间，认真开展研究工作，按时报送有关材料，及时报告重大情况变动，对资助项目发表的论著和取得的研究成果按规定进行标注。</w:t>
            </w:r>
          </w:p>
          <w:p>
            <w:pPr>
              <w:pStyle w:val="TextBodyIndent"/>
              <w:spacing w:lineRule="auto" w:line="360" w:before="312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项目负责人（签章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312" w:after="0"/>
              <w:ind w:firstLine="6840"/>
              <w:outlineLvl w:val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4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312" w:after="0"/>
              <w:rPr/>
            </w:pPr>
            <w:r>
              <w:rPr/>
              <w:t>我单位同意承担</w:t>
            </w:r>
            <w:r>
              <w:rPr>
                <w:rFonts w:cs="宋体;SimSun"/>
              </w:rPr>
              <w:t>西安医学院校级科研计划项目</w:t>
            </w:r>
            <w:r>
              <w:rPr/>
              <w:t>，将保证项目负责人及其研究队伍的稳定和研究项目实施所需的条件，严格遵守西安医学院有关资助项目管理、财务等各项规定，并督促实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312" w:after="0"/>
              <w:ind w:firstLine="525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312" w:after="0"/>
              <w:ind w:firstLine="5561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所在单位（公章）</w:t>
            </w:r>
          </w:p>
          <w:p>
            <w:pPr>
              <w:pStyle w:val="3"/>
              <w:spacing w:lineRule="auto" w:line="360" w:before="312" w:after="0"/>
              <w:rPr/>
            </w:pPr>
            <w:r>
              <w:rPr>
                <w:rFonts w:cs="宋体;SimSu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栏目由科技处填写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312" w:after="0"/>
              <w:ind w:left="1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技处意见：</w:t>
            </w:r>
          </w:p>
          <w:p>
            <w:pPr>
              <w:pStyle w:val="Normal"/>
              <w:spacing w:lineRule="auto" w:line="360" w:before="31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31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312" w:after="0"/>
              <w:ind w:firstLine="504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（签章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312" w:after="0"/>
              <w:ind w:firstLine="636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>
        <w:kern w:val="0"/>
      </w:rPr>
    </w:pPr>
    <w:r>
      <w:rPr>
        <w:kern w:val="0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>
        <w:kern w:val="0"/>
      </w:rPr>
    </w:pPr>
    <w:r>
      <w:rPr>
        <w:kern w:val="0"/>
      </w:rPr>
      <w:tab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>
        <w:kern w:val="0"/>
      </w:rPr>
    </w:pPr>
    <w:r>
      <w:rPr>
        <w:kern w:val="0"/>
      </w:rPr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>
        <w:kern w:val="0"/>
      </w:rPr>
    </w:pPr>
    <w:r>
      <w:rPr>
        <w:kern w:val="0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eastAsia="宋体;SimSun"/>
      <w:kern w:val="2"/>
      <w:lang w:val="en-US" w:eastAsia="zh-CN" w:bidi="ar-SA"/>
    </w:rPr>
  </w:style>
  <w:style w:type="character" w:styleId="BodyTextIndent3Char">
    <w:name w:val="Body Text Indent 3 Char"/>
    <w:basedOn w:val="Style14"/>
    <w:qFormat/>
    <w:rPr>
      <w:rFonts w:ascii="宋体;SimSun" w:hAnsi="宋体;SimSun" w:eastAsia="宋体;SimSun"/>
      <w:kern w:val="2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sz w:val="20"/>
      <w:szCs w:val="20"/>
    </w:rPr>
  </w:style>
  <w:style w:type="paragraph" w:styleId="3">
    <w:name w:val="正文文本缩进 3"/>
    <w:basedOn w:val="Normal"/>
    <w:qFormat/>
    <w:pPr>
      <w:spacing w:before="240" w:after="0"/>
      <w:ind w:firstLine="527"/>
      <w:outlineLvl w:val="0"/>
    </w:pPr>
    <w:rPr>
      <w:rFonts w:ascii="宋体;SimSun" w:hAnsi="宋体;SimSun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36:00Z</dcterms:created>
  <dc:creator>lenovo</dc:creator>
  <dc:description/>
  <cp:keywords/>
  <dc:language>en-US</dc:language>
  <cp:lastModifiedBy>lenovo</cp:lastModifiedBy>
  <dcterms:modified xsi:type="dcterms:W3CDTF">2015-01-30T02:39:00Z</dcterms:modified>
  <cp:revision>3</cp:revision>
  <dc:subject/>
  <dc:title>附件12</dc:title>
</cp:coreProperties>
</file>